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COLA ESTADUAL JOAQUIM GONÇALVES LE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TRITO DE AMANDINA – MUNICIPIO DE IVINHEMA-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LA DE TECNOLOGIA EDUCACIONAL – S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URSO ATAC – AMBIENTE TECNOLÓGICO DE APRENDIZAGEM COLABORATI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Ivinhema – 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io/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COLA ESTADUAL JOAQUIM GONÇALVES LEDO -  STE AMAND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87730</wp:posOffset>
            </wp:positionH>
            <wp:positionV relativeFrom="paragraph">
              <wp:posOffset>76200</wp:posOffset>
            </wp:positionV>
            <wp:extent cx="4631055" cy="3347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URSO ATAC – AMBIENTE TECNOLÓGICO DE APRENDIZAGEM COLABORATI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728" w:hanging="0"/>
        <w:jc w:val="both"/>
        <w:rPr/>
      </w:pPr>
      <w:r>
        <w:rPr/>
        <w:t>Projeto de curso desenvolvido pelos Professores Multiplicadores lotados na Sala de Tecnologia Educacional da Escola Estadual Joaquim Gonçalves Ledo do Distrito de Amandina.</w:t>
      </w:r>
    </w:p>
    <w:p>
      <w:pPr>
        <w:pStyle w:val="Normal"/>
        <w:ind w:left="4728" w:hanging="5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inhema/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io/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MÁRI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A SALA DE TECNOLOGIAS EDUCACIONAIS – STE................................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AEQUIPE.............................................................................................................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PÚBLICO ALVO.................................................................................................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INTRODUÇÃO...................................................................................................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JUSTIFICATIVA.................................................................................................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OBJETIVO...........................................................................................................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AÇÕES.................................................................................................................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METODOLOGIA................................................................................................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AVALIAÇÃO........................................................................................................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>CRONOGRAMA DE EXECUÇÃO...................................................................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inhema/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io/20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A SALA DE TECNOLOGIAS EDUCACIONAIS – S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ala de Tecnologias Educacionais do Distrito de Amandina – Município de Ivinhema</w:t>
      </w:r>
    </w:p>
    <w:p>
      <w:pPr>
        <w:pStyle w:val="Normal"/>
        <w:spacing w:lineRule="auto" w:line="360"/>
        <w:rPr/>
      </w:pPr>
      <w:r>
        <w:rPr/>
        <w:t>Endereço: Rua Zentaro Miguita n. 230</w:t>
      </w:r>
    </w:p>
    <w:p>
      <w:pPr>
        <w:pStyle w:val="Normal"/>
        <w:spacing w:lineRule="auto" w:line="360"/>
        <w:rPr/>
      </w:pPr>
      <w:r>
        <w:rPr/>
        <w:t>Bairro: Centro</w:t>
      </w:r>
    </w:p>
    <w:p>
      <w:pPr>
        <w:pStyle w:val="Normal"/>
        <w:spacing w:lineRule="auto" w:line="360"/>
        <w:rPr/>
      </w:pPr>
      <w:r>
        <w:rPr/>
        <w:t>Cep: 79742-000</w:t>
      </w:r>
    </w:p>
    <w:p>
      <w:pPr>
        <w:pStyle w:val="Normal"/>
        <w:spacing w:lineRule="auto" w:line="360"/>
        <w:rPr/>
      </w:pPr>
      <w:r>
        <w:rPr/>
        <w:t xml:space="preserve">E-mail: </w:t>
      </w:r>
      <w:hyperlink r:id="rId3">
        <w:r>
          <w:rPr>
            <w:rStyle w:val="InternetLink"/>
          </w:rPr>
          <w:t>eejgl_steamandina@hotmail.com</w:t>
        </w:r>
      </w:hyperlink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 . A EQUIP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Nome: ILDO ANDRADE AQUINO</w:t>
      </w:r>
    </w:p>
    <w:p>
      <w:pPr>
        <w:pStyle w:val="Normal"/>
        <w:spacing w:lineRule="auto" w:line="360"/>
        <w:rPr/>
      </w:pPr>
      <w:r>
        <w:rPr/>
        <w:t xml:space="preserve">Função: Professor Multiplicador </w:t>
      </w:r>
    </w:p>
    <w:p>
      <w:pPr>
        <w:pStyle w:val="Normal"/>
        <w:spacing w:lineRule="auto" w:line="360"/>
        <w:rPr/>
      </w:pPr>
      <w:r>
        <w:rPr/>
        <w:t>Graduação: Ciências Habilitação em Biologia</w:t>
      </w:r>
    </w:p>
    <w:p>
      <w:pPr>
        <w:pStyle w:val="Normal"/>
        <w:spacing w:lineRule="auto" w:line="360"/>
        <w:rPr/>
      </w:pPr>
      <w:r>
        <w:rPr/>
        <w:t>Especialização: Metodologia do Ensino Superior</w:t>
      </w:r>
    </w:p>
    <w:p>
      <w:pPr>
        <w:pStyle w:val="Normal"/>
        <w:spacing w:lineRule="auto" w:line="360"/>
        <w:rPr/>
      </w:pPr>
      <w:r>
        <w:rPr/>
        <w:t>Gestão Ambient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me: SIRLENE</w:t>
      </w:r>
    </w:p>
    <w:p>
      <w:pPr>
        <w:pStyle w:val="Normal"/>
        <w:spacing w:lineRule="auto" w:line="360"/>
        <w:rPr/>
      </w:pPr>
      <w:r>
        <w:rPr/>
        <w:t>Função: Professora Multiplicadora</w:t>
      </w:r>
    </w:p>
    <w:p>
      <w:pPr>
        <w:pStyle w:val="Normal"/>
        <w:spacing w:lineRule="auto" w:line="360"/>
        <w:rPr/>
      </w:pPr>
      <w:r>
        <w:rPr/>
        <w:t>Graduação:</w:t>
      </w:r>
    </w:p>
    <w:p>
      <w:pPr>
        <w:pStyle w:val="Normal"/>
        <w:spacing w:lineRule="auto" w:line="360"/>
        <w:rPr/>
      </w:pPr>
      <w:r>
        <w:rPr/>
        <w:t>Especialização:</w:t>
      </w:r>
    </w:p>
    <w:p>
      <w:pPr>
        <w:pStyle w:val="Normal"/>
        <w:spacing w:lineRule="auto" w:line="360"/>
        <w:rPr/>
      </w:pPr>
      <w:r>
        <w:rPr/>
        <w:t>Pós Graduaçã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me: TICYARA</w:t>
      </w:r>
    </w:p>
    <w:p>
      <w:pPr>
        <w:pStyle w:val="Normal"/>
        <w:spacing w:lineRule="auto" w:line="360"/>
        <w:rPr/>
      </w:pPr>
      <w:r>
        <w:rPr/>
        <w:t>Função: Professora Multiplicadora</w:t>
      </w:r>
    </w:p>
    <w:p>
      <w:pPr>
        <w:pStyle w:val="Normal"/>
        <w:spacing w:lineRule="auto" w:line="360"/>
        <w:rPr/>
      </w:pPr>
      <w:r>
        <w:rPr/>
        <w:t>Graduação:</w:t>
      </w:r>
    </w:p>
    <w:p>
      <w:pPr>
        <w:pStyle w:val="Normal"/>
        <w:spacing w:lineRule="auto" w:line="360"/>
        <w:rPr/>
      </w:pPr>
      <w:r>
        <w:rPr/>
        <w:t>Especializaçã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PÚBLICO AL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Professores Regentes lotados na Escola Estadual Joaquim Gonçalves Ledo que não fizeram o curso ATAC quando realizado pelo NTE de Nova Andradi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INTRODU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Já existe uma consciência generalizada quanto a importância das inovações tecnológicas dentro e fora das escolas, o que ainda falta é o estímulo e iniciativa por parte dos professores regentes em aprenderem e enriquecerem seus conhecimentos, por ainda encontrarem-se presos a tradições anteriores. Sendo assim, a proposta que vimos oferecer com a realização desse curso, é exatamente a de orientar, ensinar e capacitar tais Professores quanto à utilização de alguns aplicativos do Windows e conseqüentemente  inserção dos mesmos em alguns ambientes tecnológicos da </w:t>
      </w:r>
      <w:r>
        <w:rPr>
          <w:b/>
          <w:bCs/>
          <w:i/>
          <w:iCs/>
        </w:rPr>
        <w:t>Internet</w:t>
      </w:r>
      <w:r>
        <w:rPr>
          <w:b/>
          <w:bCs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JUSTIFICAT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Justificamos a realização do presente projeto, em virtude de que entre os dias 27 a 31 de outubro de 2.008, foi realizado o Curso ATAC em nossa Escola sob monitoração e orientação dos Professores do NTE de Nova Andradina, sendo que alguns professores regentes não tiveram a disponibilidade de o realizar. Desta forma, nós Professores da STE estamos oferecendo durante o mês de maio e junho de 2.009 mais esta oportunidade para que tais professores possam fazer este curso ATA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OBJETI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Oferecer capacitação continuada aos professores regentes quanto ao uso pedagógico do aplicativo do Windows: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>Movie Maker, utilizando os Websites You Tube, AuthorStream e Wikispac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7. AÇÕES</w:t>
      </w:r>
    </w:p>
    <w:p>
      <w:pPr>
        <w:pStyle w:val="Normal"/>
        <w:spacing w:lineRule="auto" w:line="360"/>
        <w:jc w:val="both"/>
        <w:rPr/>
      </w:pPr>
      <w:r>
        <w:rPr/>
        <w:tab/>
        <w:t>1. Pré-inscrição do Curso ATAC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2. Análise e organização dos Professores inscritos para o inicio do curso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3. Realização do Curso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4. Auto-avaliação do Curso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5. Atividades Complementares.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6</w:t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8. METODOLOGI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metodologia consistirá basicamente em aulas teóricas e aulas práticas, a principio, sobre o aplicativo do Windows: </w:t>
      </w:r>
      <w:r>
        <w:rPr>
          <w:b/>
          <w:bCs/>
        </w:rPr>
        <w:t>Movie Maker</w:t>
      </w:r>
      <w:r>
        <w:rPr/>
        <w:t xml:space="preserve">, utilizando os Websites: You Tube, AuthorStream, Wikispaces. Levando ao conhecimento dos professores regentes de como o You Tube e o AuthorStream, permitem, sendo eles usuários, de carregarem e compartilharem seus próprios vídeos em forma digital e realizar apresentações e que o </w:t>
      </w:r>
      <w:bookmarkStart w:id="0" w:name="res1"/>
      <w:bookmarkEnd w:id="0"/>
      <w:r>
        <w:rPr/>
        <w:t>O WikiSpaces é um site para hospedagem gratuita de wikis, e que sendo eles usuários podem criar suas próprias wikis facilmente. Além de explicações e sugestões individuais com cada professor reg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 . AVALI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Ao final do curso os professores regentes ficarão livres para realizar avaliação e auto-avaliação dos trabalhos desenvolvidos pela equipe de professores S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 . CRONOGRAMA DE EXECUÇÃ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ÍCIO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ÉRMIN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Pré-inscrição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5/05/09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8/05/0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Análise e organização dos Professores inscritos para o inicio do curso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9/05/09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30/05/0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Realização do Curso, Lista de Presença e Auto-avaliação do curso.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05/06/09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7/06/0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Atividades a serem desenvolvidas pelos Professores regentes para complemento do curso.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18/06/09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23/06/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bs</w:t>
      </w:r>
      <w:r>
        <w:rPr/>
        <w:t>: O curso ATAC será realizado durante o período noturno.</w:t>
      </w:r>
    </w:p>
    <w:p>
      <w:pPr>
        <w:pStyle w:val="Normal"/>
        <w:rPr/>
      </w:pPr>
      <w:r>
        <w:rPr/>
        <w:t>Nos dias: 05/06/2009 – sexta-feira (05 tempos)</w:t>
      </w:r>
    </w:p>
    <w:p>
      <w:pPr>
        <w:pStyle w:val="Normal"/>
        <w:rPr/>
      </w:pPr>
      <w:r>
        <w:rPr/>
        <w:tab/>
        <w:t xml:space="preserve">   10/06/2009 – quarta-feira (05 tempos)</w:t>
      </w:r>
    </w:p>
    <w:p>
      <w:pPr>
        <w:pStyle w:val="Normal"/>
        <w:rPr/>
      </w:pPr>
      <w:r>
        <w:rPr/>
        <w:tab/>
        <w:t xml:space="preserve">   12/06/2009 – sexta-feira (05 tempos)</w:t>
      </w:r>
    </w:p>
    <w:p>
      <w:pPr>
        <w:pStyle w:val="Normal"/>
        <w:rPr/>
      </w:pPr>
      <w:r>
        <w:rPr/>
        <w:tab/>
        <w:t xml:space="preserve">   17/06/2009 – quarta-feira (05 tempos).</w:t>
      </w:r>
    </w:p>
    <w:p>
      <w:pPr>
        <w:pStyle w:val="Normal"/>
        <w:rPr/>
      </w:pPr>
      <w:r>
        <w:rPr/>
        <w:t>Sendo que nesses 04 dias serão realizados Oficinas, somando um total de 20 horas.</w:t>
      </w:r>
    </w:p>
    <w:p>
      <w:pPr>
        <w:pStyle w:val="Normal"/>
        <w:rPr/>
      </w:pPr>
      <w:r>
        <w:rPr/>
        <w:t>Os professores cursandos deverão realizar mais 20 horas de atividades, as quais serão acompanhadas e conferidas pelos Professores STE. Totalizando 40 horas de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772" w:h="15194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ejgl_steamandina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3:00Z</dcterms:created>
  <dc:creator>Escola Estadual Joaquim Gonçalves Ledo STE EEJGL STE</dc:creator>
  <dc:description/>
  <cp:keywords/>
  <dc:language>en-US</dc:language>
  <cp:lastModifiedBy>SEDMS</cp:lastModifiedBy>
  <cp:lastPrinted>2009-05-15T21:37:00Z</cp:lastPrinted>
  <dcterms:modified xsi:type="dcterms:W3CDTF">2009-05-28T14:33:00Z</dcterms:modified>
  <cp:revision>2</cp:revision>
  <dc:subject/>
  <dc:title>ESCOLA ESTADUAL JOAQUIM GONÇALVES LEDO</dc:title>
</cp:coreProperties>
</file>